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10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)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 xml:space="preserve">PROTOKÓŁ PRZEBIEGU CZĘŚCI PISEMNEJ EGZAMINU MATURALNEGO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6"/>
        </w:rPr>
      </w:pPr>
      <w:r>
        <w:rPr>
          <w:rFonts w:cs="Arial" w:ascii="Arial" w:hAnsi="Arial"/>
          <w:b/>
          <w:bCs/>
          <w:sz w:val="16"/>
          <w:szCs w:val="26"/>
        </w:rPr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roku  szkolnym 2013/2014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Przedmiot    ........................................................................</w:t>
        <w:tab/>
        <w:tab/>
        <w:t>Sala nr   .....................</w:t>
      </w:r>
    </w:p>
    <w:p>
      <w:pPr>
        <w:pStyle w:val="Normal"/>
        <w:rPr/>
      </w:pPr>
      <w:r>
        <w:rPr/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30"/>
        <w:gridCol w:w="1438"/>
        <w:gridCol w:w="1254"/>
        <w:gridCol w:w="1077"/>
        <w:gridCol w:w="1501"/>
        <w:gridCol w:w="1171"/>
        <w:gridCol w:w="1205"/>
      </w:tblGrid>
      <w:tr>
        <w:trPr>
          <w:cantSplit w:val="true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/Arkusze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dających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głoszonych</w:t>
            </w:r>
            <w:r>
              <w:rPr>
                <w:b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zystąpił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Godzina rozpoczęci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Godzina zakończenia</w:t>
            </w:r>
          </w:p>
        </w:tc>
      </w:tr>
      <w:tr>
        <w:trPr>
          <w:trHeight w:val="225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ył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kończyło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stawowy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P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. I (P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</w:rPr>
              <w:t>cz. II (P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Rozszerzony</w:t>
            </w:r>
            <w:r>
              <w:rPr>
                <w:b/>
                <w:sz w:val="22"/>
                <w:szCs w:val="20"/>
                <w:vertAlign w:val="superscript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PR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. I (R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0"/>
              </w:rPr>
            </w:pPr>
            <w:r>
              <w:rPr>
                <w:rFonts w:cs="Comic Sans MS" w:ascii="Comic Sans MS" w:hAnsi="Comic Sans MS"/>
                <w:i/>
                <w:sz w:val="22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</w:rPr>
              <w:t>cz. II (R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Arkusz w drugim języku nauczania (RD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Według listy z OK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Wobec których podjęto decyzję o przerwaniu i unieważnieniu egzamin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 Podział na części dotyczy informatyki, w pozostałych przypadkach wypełnić wiersz </w:t>
      </w:r>
      <w:r>
        <w:rPr>
          <w:i/>
          <w:sz w:val="18"/>
          <w:szCs w:val="18"/>
        </w:rPr>
        <w:t>cz. I (P1)</w:t>
      </w:r>
      <w:r>
        <w:rPr>
          <w:sz w:val="18"/>
          <w:szCs w:val="18"/>
        </w:rPr>
        <w:t xml:space="preserve"> i wykreślić wiersz </w:t>
      </w:r>
      <w:r>
        <w:rPr>
          <w:i/>
          <w:sz w:val="18"/>
          <w:szCs w:val="18"/>
        </w:rPr>
        <w:t>cz. II (P2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 Podział na części dotyczy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języków obcych nowożytnych zdawanych na poziomie rozszerzonym oraz informatyki, w pozostałych przypadkach wypełnić wiersz</w:t>
      </w:r>
      <w:r>
        <w:rPr>
          <w:i/>
          <w:sz w:val="18"/>
          <w:szCs w:val="18"/>
        </w:rPr>
        <w:t xml:space="preserve"> cz. I</w:t>
      </w:r>
      <w:r>
        <w:rPr>
          <w:sz w:val="18"/>
          <w:szCs w:val="18"/>
        </w:rPr>
        <w:t xml:space="preserve"> i wykreślić wiersz </w:t>
      </w:r>
      <w:r>
        <w:rPr>
          <w:i/>
          <w:sz w:val="18"/>
          <w:szCs w:val="18"/>
        </w:rPr>
        <w:t>cz. 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kład zespołu nadzorującego przebieg egzamin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958"/>
        <w:gridCol w:w="2900"/>
        <w:gridCol w:w="2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unkc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ię i nazwisk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czany przedmiot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zewodniczący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 spoza szkoły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0"/>
              </w:rPr>
              <w:t>Członek zespołu o uprawnieniach: surdopedagoga / tyflopedagoga / tłumacza języka migowego / innych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specjalność</w:t>
            </w:r>
            <w:r>
              <w:rPr/>
              <w:t xml:space="preserve"> ..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............................................</w:t>
            </w:r>
          </w:p>
        </w:tc>
      </w:tr>
      <w:tr>
        <w:trPr>
          <w:trHeight w:val="611" w:hRule="atLeast"/>
        </w:trPr>
        <w:tc>
          <w:tcPr>
            <w:tcW w:w="90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Nazwa szkoły/placówki ..……………………………………………………………………………………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serwatorzy: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 ................... ......................................................              ........................... 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</w:t>
        <w:tab/>
        <w:tab/>
        <w:tab/>
        <w:t xml:space="preserve">   nazwa instytucji delegującej/upoważniającej</w:t>
        <w:tab/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 ................... ......................................................              ........................... 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</w:t>
        <w:tab/>
        <w:tab/>
        <w:tab/>
        <w:t xml:space="preserve">   nazwa instytucji delegującej/upoważniającej</w:t>
        <w:tab/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czniowie korzystający z dostosowań wynikających ze specyficznych potrzeb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0"/>
        </w:rPr>
      </w:pPr>
      <w:r>
        <w:rPr>
          <w:i/>
          <w:sz w:val="20"/>
        </w:rPr>
        <w:t>(wpisać nazwisko, imię i szczegółowo określić warunki)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wagi o przebiegu egzaminu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A.  Wymiana arkusz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2"/>
        </w:rPr>
      </w:pPr>
      <w:r>
        <w:rPr>
          <w:sz w:val="12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88"/>
        <w:gridCol w:w="2315"/>
        <w:gridCol w:w="27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zdająceg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Arkusz /poziom*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yczyna wymia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 zdającego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* wpisać PP, P1, P2, PR, R1, R2, RD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.  Wyjścia zdających z sali egzaminacyjnej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/>
        <w:t>C.  Imię i nazwisko przedstawiciela zdających obecnego przy pakowaniu arkuszy egzaminacyjnych 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  <w:t xml:space="preserve">D.  Inne uwag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80"/>
        <w:gridCol w:w="4820"/>
      </w:tblGrid>
      <w:tr>
        <w:trPr/>
        <w:tc>
          <w:tcPr>
            <w:tcW w:w="4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y członków zespołu nadzorującego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zespołu nadzorującego</w:t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0:00Z</dcterms:created>
  <dc:creator>qq</dc:creator>
  <dc:description/>
  <cp:keywords/>
  <dc:language>en-US</dc:language>
  <cp:lastModifiedBy>Marcin Smolik</cp:lastModifiedBy>
  <cp:lastPrinted>2011-09-07T10:20:00Z</cp:lastPrinted>
  <dcterms:modified xsi:type="dcterms:W3CDTF">2013-08-28T18:17:00Z</dcterms:modified>
  <cp:revision>3</cp:revision>
  <dc:subject/>
  <dc:title>Załącznik 6</dc:title>
</cp:coreProperties>
</file>